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Értékesítők teljesítményértékelése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A feladat </w:t>
      </w:r>
      <w:r>
        <w:rPr>
          <w:b/>
          <w:sz w:val="26"/>
          <w:szCs w:val="26"/>
        </w:rPr>
        <w:t>célja</w:t>
      </w:r>
      <w:r>
        <w:rPr>
          <w:sz w:val="26"/>
          <w:szCs w:val="26"/>
        </w:rPr>
        <w:t xml:space="preserve"> a teljesítményértékeléses helyzetek modellezése, a teljesítmény értékelésétől a visszajelző beszélgetés megvalósításáig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Feladatleírás</w:t>
      </w:r>
      <w:r>
        <w:rPr>
          <w:sz w:val="26"/>
          <w:szCs w:val="26"/>
        </w:rPr>
        <w:t xml:space="preserve">: a csoport tagjai egy termékforgalmazó cég munkatársai. A cég egy ismert világmárka termékeinek magyarországi forgalmazását végzi a szakkereskedelmen, hipermarketeken, illetve saját internetes webáruházán keresztül. Sokáig értékesítési volumenben a második-harmadik helyen álltak a magyar piacon. A legutóbbi időben az olcsóbb konkurens termékek agresszív megjelenésével romlott a piaci pozíciójuk.  A féléves teljesítményértékelés előtt állva, a menedzsmentnek és a beosztottaknak is fel kell készülniük a fejlesztő-értékelő beszélgetésre. A beszélgetés kihatással lehet a a fejlesztendő területekre, az egyes munkavállalók karrierútjára és kompenzációjára is.  Korábban a cégnél a forgalomnövekedés 10%-át fordították premizálásra, de ebben a félévben a cég bevétele összességében 6%-kal csökkent. A menedzsment maximum 2.000.000.- Ft felhasználását látja lehetségesnek (az összeg képzésre, egyéni vagy szervezeti fejlesztésre illetve egyéni prémiumra fordítható). </w:t>
      </w:r>
      <w:r>
        <w:rPr>
          <w:bCs/>
          <w:sz w:val="26"/>
          <w:szCs w:val="26"/>
        </w:rPr>
        <w:t>Ha</w:t>
      </w:r>
      <w:r>
        <w:rPr>
          <w:sz w:val="26"/>
          <w:szCs w:val="26"/>
        </w:rPr>
        <w:t xml:space="preserve">tározzák meg a teljesítményértékelés célját és alapelveit, valamint az egyes értékesítők teljesítményértékelésekor figyelembe vett szempontokat és készüljenek fel érveik indoklására is! Ezt követően folytassák le az értékelő-fejlesztő beszélgetéseket és gyűjtsék össze tapasztalataika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rendelkezésre álló információk a munkatársukról és teljesítményükről:</w:t>
      </w:r>
    </w:p>
    <w:p>
      <w:pPr>
        <w:pStyle w:val="Listaszerbekezds"/>
        <w:numPr>
          <w:ilvl w:val="0"/>
          <w:numId w:val="1"/>
        </w:numPr>
        <w:spacing w:lineRule="auto" w:line="240" w:before="0" w:after="120"/>
        <w:contextualSpacing w:val="false"/>
        <w:jc w:val="both"/>
        <w:rPr/>
      </w:pPr>
      <w:r>
        <w:rPr>
          <w:sz w:val="26"/>
          <w:szCs w:val="26"/>
        </w:rPr>
        <w:t>Attila, nyugat-magyarországi területi értékesítő. A csapat legjobbja, képzett és gyakorlott eladóember.  Jó fellépésű, de kissé felületes. Ebben a félévben 30%-kal esett a forgalma, amit Attila a válsággal és a konkurencia kedvezőbb áraival magyaráz. Igaz, az ő régiója az összes árbevétel 40%-át hozza. Az utóbbi időben főleg a három legjobb vevőjére koncentrál, akikkel továbbra is kitűnő a kapcsolata. Ugyanakkor nem nagyon keres fel személyesen új, potenciális szakkereskedő partnereket. Igyekszik a munkaidő végére visszaérni Budapestre és a munkaidő végén kikapcsolja mobil telefonját. Úgy tűnik, az utóbbi időben napközben sokkal több személyes ügyet intéz, és sokszor nyegle is, mivel úgy érzi, bármelyik pillanatban elmehet a konkurenciához.</w:t>
      </w:r>
    </w:p>
    <w:p>
      <w:pPr>
        <w:pStyle w:val="Listaszerbekezds"/>
        <w:numPr>
          <w:ilvl w:val="0"/>
          <w:numId w:val="1"/>
        </w:numPr>
        <w:spacing w:lineRule="auto" w:line="240" w:before="0" w:after="120"/>
        <w:contextualSpacing w:val="false"/>
        <w:jc w:val="both"/>
        <w:rPr/>
      </w:pPr>
      <w:r>
        <w:rPr>
          <w:sz w:val="26"/>
          <w:szCs w:val="26"/>
        </w:rPr>
        <w:t>Béla, kelet-magyarországi területi képviselő. Korábban alsó tagozaton tanított, családja anyagi problémái miatt váltott. Hangyaszorgalmú, nagyon lelkiismeretes munkaerő, ennek eredményeként a forgalom nála 5%-kal nőtt az félévhez képest, és az összvolumenből most már 20%-ot ért el. Vevői jelentős kintlévőséget halmoztak fel, aminek a behajtásában nem nagyon sikeres. Több esetben az engedélyezettnél nagyobb kedvezményt adott a vevőknek. Ezzel együtt is a nyugat-magyarországinál lényegesen alacsonyabb szinten csak stagnálnak eladásai. Béla az utóbbi időben gyakran rosszkedvű és dekoncentrált, mivel családi problémái vannak.</w:t>
      </w:r>
    </w:p>
    <w:p>
      <w:pPr>
        <w:pStyle w:val="Listaszerbekezds"/>
        <w:numPr>
          <w:ilvl w:val="0"/>
          <w:numId w:val="1"/>
        </w:numPr>
        <w:spacing w:lineRule="auto" w:line="240" w:before="0" w:after="120"/>
        <w:contextualSpacing w:val="false"/>
        <w:jc w:val="both"/>
        <w:rPr/>
      </w:pPr>
      <w:r>
        <w:rPr>
          <w:sz w:val="26"/>
          <w:szCs w:val="26"/>
        </w:rPr>
        <w:t>Csaba, nagyvállalati értékesítő, a hipermarketek kapcsolattartója. Nála van a forgalom 30%-a. Idősebb, tapasztalt kolléga, aki nagyon büszke a szakmában elért sikereire. A félévben az új kiszámlázások 20%-kal nőttek az előző év azonos félévéhez képest. Ugyanakkor az egyik hipermarket nagy volumenben teljes visszatérítés mellett visszáruzni akarja a februárban vásárolt régebbi termékeket, amit Csaba már elfogadott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sz w:val="26"/>
          <w:szCs w:val="26"/>
        </w:rPr>
        <w:t>Dani, a web-áruház felelőse.  Egy éve jött a céghez. Látványosan, vevőorientáltan feltette a teljes termékskálát a cég web áruházába. Weben keresztül viszont továbbra is csak elhanyagolható mennyiségű megrendelés érkezik a céghez, ami nem éri el a forgalom 10%-át. Dani szerint a cég nem költ eleget a web áruház ismertté tételéhez és nem kínál kellőképpen vonzó árakat az internetes vásárláshoz. Dani az eredménytelenség miatt egyre frusztráltabb.</w:t>
      </w:r>
    </w:p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11:00Z</dcterms:created>
  <dc:creator>kszakac</dc:creator>
  <dc:description/>
  <cp:keywords/>
  <dc:language>en-US</dc:language>
  <cp:lastModifiedBy>Faragóné Lepp Katalin</cp:lastModifiedBy>
  <dcterms:modified xsi:type="dcterms:W3CDTF">2020-04-16T15:11:00Z</dcterms:modified>
  <cp:revision>2</cp:revision>
  <dc:subject/>
  <dc:title>Értékesítők teljesítményértékelése</dc:title>
</cp:coreProperties>
</file>